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892887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5077526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